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center" w:pos="5766" w:leader="none"/>
        </w:tabs>
        <w:ind w:left="284"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Plan de Acompañamiento Familiar debe ser construido entre los profesionales (Nutricionista, Profesional área social y pedagogo) con el liderazgo del profesional en el área social. Comprende tres partes; la primera la identificación de factores protectores y factores de riesgo liderada por el profesional social, la segunda el establecimiento del acompañamiento integral o plan de acompañamiento familiar en el cual debe concurrir todos los profesionales y la tercera el seguimiento a cargo del profesional social. </w:t>
      </w:r>
    </w:p>
    <w:p>
      <w:pPr>
        <w:pStyle w:val="Normal"/>
        <w:tabs>
          <w:tab w:val="clear" w:pos="708"/>
          <w:tab w:val="left" w:pos="426" w:leader="none"/>
          <w:tab w:val="center" w:pos="5766" w:leader="none"/>
        </w:tabs>
        <w:ind w:left="284"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0"/>
        <w:gridCol w:w="3588"/>
      </w:tblGrid>
      <w:tr>
        <w:trPr>
          <w:trHeight w:val="34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mbre beneficiario/a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irección en donde se realizó la visita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55" w:hanging="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Fecha visita domiciliaria:</w:t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tbl>
      <w:tblPr>
        <w:tblW w:w="107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83"/>
        <w:gridCol w:w="3685"/>
        <w:gridCol w:w="1418"/>
        <w:gridCol w:w="1278"/>
      </w:tblGrid>
      <w:tr>
        <w:trPr>
          <w:trHeight w:val="142" w:hRule="atLeast"/>
        </w:trPr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DENTIFICACÓN DE FACTORES PROTECTORES Y DE RIESGO Y SEGUIMIENTO DE COMRPOMISOS</w:t>
            </w:r>
          </w:p>
          <w:p>
            <w:pPr>
              <w:pStyle w:val="Normal"/>
              <w:ind w:right="-1085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</w:rPr>
              <w:t xml:space="preserve">Al frente de cada atención, columna FACTOR, registre </w:t>
            </w:r>
            <w:r>
              <w:rPr>
                <w:rFonts w:eastAsia="Times New Roman" w:cs="Arial" w:ascii="Arial Narrow" w:hAnsi="Arial Narrow"/>
                <w:b/>
                <w:color w:val="000000"/>
                <w:sz w:val="18"/>
                <w:szCs w:val="18"/>
              </w:rPr>
              <w:t>P</w:t>
            </w: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</w:rPr>
              <w:t xml:space="preserve"> si es un factor Protector o </w:t>
            </w:r>
            <w:r>
              <w:rPr>
                <w:rFonts w:eastAsia="Times New Roman" w:cs="Arial" w:ascii="Arial Narrow" w:hAnsi="Arial Narrow"/>
                <w:b/>
                <w:color w:val="000000"/>
                <w:sz w:val="18"/>
                <w:szCs w:val="18"/>
              </w:rPr>
              <w:t>R</w:t>
            </w: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</w:rPr>
              <w:t xml:space="preserve"> si es de riesgo o </w:t>
            </w:r>
            <w:r>
              <w:rPr>
                <w:rFonts w:eastAsia="Times New Roman" w:cs="Arial" w:ascii="Arial Narrow" w:hAnsi="Arial Narrow"/>
                <w:b/>
                <w:color w:val="000000"/>
                <w:sz w:val="18"/>
                <w:szCs w:val="18"/>
              </w:rPr>
              <w:t>NA</w:t>
            </w: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</w:rPr>
              <w:t xml:space="preserve"> si no aplica</w:t>
            </w:r>
          </w:p>
        </w:tc>
      </w:tr>
      <w:tr>
        <w:trPr>
          <w:trHeight w:val="142" w:hRule="atLeast"/>
        </w:trPr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Arial Narrow" w:hAnsi="Arial Narrow" w:eastAsia="MS Mincho;ＭＳ 明朝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MS Mincho;ＭＳ 明朝" w:cs="Arial" w:ascii="Arial Narrow" w:hAnsi="Arial Narrow"/>
                <w:b/>
                <w:sz w:val="20"/>
                <w:szCs w:val="20"/>
                <w:lang w:val="es-ES" w:eastAsia="es-ES"/>
              </w:rPr>
              <w:t>FACTORES RELACIONADOS CON ATENCIONES DEL ESTRUCTURANTE DE ALIMENTACIÓN Y NUTRICIÓN</w:t>
            </w:r>
          </w:p>
        </w:tc>
      </w:tr>
      <w:tr>
        <w:trPr>
          <w:trHeight w:val="1038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200"/>
              <w:ind w:left="1004" w:hanging="1004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ATENCIONE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FACTO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ACUERDO DE COMPROMISOS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Acordar con la familia compromisos solamente para las atenciones indicadas con NO, Factores de riego</w:t>
            </w: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SEGUIMIENTO COMPROMIS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Diligenciar durante proceso de atención, reportando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  <w:lang w:val="es-CO"/>
              </w:rPr>
              <w:t xml:space="preserve"> cuando se cumpla compromiso,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 fecha en la cual se evidenció cumplimiento y una X en cumplido</w:t>
            </w:r>
          </w:p>
        </w:tc>
      </w:tr>
      <w:tr>
        <w:trPr>
          <w:trHeight w:val="70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FECH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CUMPLIDO</w:t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. Conoce la importancia de la lactancia materna en la primera hora del nacimiento del bebé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. Ofreció lactancia materna durante la primera hora del nacimiento al bebé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3. En niños y niñas de 0 a 6 meses se les proporciona lactancia materna exclusiva a libre demanda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4. En niños y niñas de 6 meses a 2 años se les proporciona lactancia materna complementaria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5. Se realiza lavado de manos después de utilizar el sanitario y antes de la preparación y/o consumo de alimento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6. Cuenta con agua potable o con alguna técnica para obtener agua apta para el consumo humano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7. Se lavan los alimentos con agua segura para el consumo antes de su preparación y/o consumo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8. En la alimentación se procura el consumo de alimentos como carne de res, cerdo, chigüiro, conejo, cabro, curí, pescado, morcilla o vísceras de re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9. En la alimentación diaria se procura el consumo de alimentos fuentes de vitamina A (frutas y verduras de color amarillo o verde intenso)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0. En la alimentación se procura el consumo de alimentos como fríjol, lenteja, garbanzo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1. La familia consume 3 o más tiempos de comida en el día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2. En la familia se evita consumir diariamente alimentos como gaseosas, jugos procesado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3. En la familia se consume menos de 1 vez a la semana embutidos (salchichas, salchichón, jamón, mortadela, butifarra, chorizo, longaniza, génova)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4. La familia consume menos de 1 vez por semana comidas rápidas como hamburguesa, perros calientes, pizza, tacos entre otro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5. La familia consume menos de 1 vez a la semana alimentos empaquetados tipo snak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4"/>
        <w:gridCol w:w="3685"/>
        <w:gridCol w:w="24"/>
        <w:gridCol w:w="1394"/>
        <w:gridCol w:w="1278"/>
      </w:tblGrid>
      <w:tr>
        <w:trPr>
          <w:tblHeader w:val="true"/>
          <w:trHeight w:val="1038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200"/>
              <w:ind w:left="1004" w:hanging="1004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ATENCION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FACTO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ACUERDO DE COMPROMISOS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Acordar con la familia compromisos solamente para las atenciones indicadas con NO, Factores de riego</w:t>
            </w: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SEGUIMIENTO COMPROMIS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Diligenciar durante proceso de atención, reportando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  <w:lang w:val="es-CO"/>
              </w:rPr>
              <w:t xml:space="preserve"> cuando se cumpla compromiso,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 fecha en la cual se evidenció cumplimiento y una X en cumplido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FECH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CUMPLIDO</w:t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6. En la familia se promueve la actividad física (caminar, trotar, montar biciclet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7. Cuentan con afiliación al SGSS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8. Cuenta con esquema de vacunación al dí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19. Cuenta con valoración y controles en salud ora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0. Conoce la red de salud o a quien acudir en caso de urgenci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1. La mujer gestante asiste mensualmente a controles prenatal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2. La mujer gestante cuenta con suministro de micronutrientes hierro, ácido fólico y calcio y los consum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3. La mujer gestante se ha realizado exámenes médicos recomendados para mujeres gestant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4. La mujer gestante reconoce las señales de peligro durante el embarazo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5. Cuenta con método de planificación o anticoncepción para después de que nazca el niño o niñ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6. Identifican signos de alarma de enfermedades prevalentes de la primera infancia (que pueden poner en peligro de muerte a niños y niñas)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7. En niños/as menores de un mes se realizó valoración médic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8. Los niños y niñas cuentan con controles de crecimiento y desarrollo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9"/>
                <w:szCs w:val="19"/>
              </w:rPr>
            </w:pPr>
            <w:r>
              <w:rPr>
                <w:rFonts w:cs="Arial" w:ascii="Arial Narrow" w:hAnsi="Arial Narrow"/>
                <w:color w:val="000000"/>
                <w:sz w:val="19"/>
                <w:szCs w:val="19"/>
              </w:rPr>
              <w:t>29. El niño/a recibe suplementación (vitamina A, Zinc, Hierro) de acuerdo a prescripción médic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Arial Narrow" w:hAnsi="Arial Narrow" w:eastAsia="MS Mincho;ＭＳ 明朝" w:cs="Arial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MS Mincho;ＭＳ 明朝" w:cs="Arial" w:ascii="Arial Narrow" w:hAnsi="Arial Narrow"/>
                <w:b/>
                <w:sz w:val="18"/>
                <w:szCs w:val="18"/>
                <w:lang w:val="es-ES" w:eastAsia="es-ES"/>
              </w:rPr>
              <w:t>FACTORES RELACIONADOS CON ATENCIONES DEL ESTRUCTURANTE DE CUIDADO Y CRIANZA</w:t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. Cuenta con aplicación y seguimiento del desarrollo infantil a través de la Escala cualitativa del desarrollo infanti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. La niña o niño reconoce las personas que le brindan protecció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. Se establecen acuerdos o reglas para la convivencia famili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. Se emplean incentivos o correctivos que no atentan contra la integridad de los niños y niñas. En la familia no hay maltrato infanti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. La familia mantiene la vivienda limpi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. La familia cuenta con medidas para la protección de vectores y plaga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. Se evidencia prevención de accidentes, tanto internos como externos en el hog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. La familia promueve hábitos de higiene en las niñas y los niño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. En la familia se comparten espacio de juego, esparcimiento y recreació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. En los niños y niñas se identifican códigos de comunicación, acorde a su edad (llanto, gritos, risas, balbuceos)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. Cuando se presenta un episodio de enfermedad en la niña o niño se le brindan los cuidados especiales que requier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. Se evitan acciones que puedan afectar a las niñas, niños o mujeres gestantes como fumar, consumir bebidas alcohólicas, auto medicarse, prevención de enfermedad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Arial Narrow" w:hAnsi="Arial Narrow" w:eastAsia="MS Mincho;ＭＳ 明朝" w:cs="Arial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MS Mincho;ＭＳ 明朝" w:cs="Arial" w:ascii="Arial Narrow" w:hAnsi="Arial Narrow"/>
                <w:b/>
                <w:sz w:val="18"/>
                <w:szCs w:val="18"/>
                <w:lang w:val="es-ES" w:eastAsia="es-ES"/>
              </w:rPr>
              <w:t>FACTORES RELACIONADOS CON EJERCICO DE LA CIUDADANIA</w:t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. Se reconoce a los niños y niña como sujetos de derecho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. Los integrantes de la familia cuentan con documento de identidad acorde a la edad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. Propiciar encuentros con niñas y niños para fortalecer procesos de socializació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. Las niñas y niños participan en las actividades del hog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. Las niñas y los niños son tenidos en cuenta en la toma de decision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. Se promueve espacios de encuentros familiares, comunitarios y entre pares para fortalecer vínculos e interrelación con otras personas y diferentes espacio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. Participan en actividades de la comunidad u otros grupos externo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b/>
                <w:sz w:val="18"/>
                <w:szCs w:val="18"/>
              </w:rPr>
              <w:t>OTROS FACTORES DE RIESGO</w:t>
            </w:r>
          </w:p>
        </w:tc>
      </w:tr>
      <w:tr>
        <w:trPr>
          <w:trHeight w:val="1193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200"/>
              <w:ind w:left="179" w:hanging="8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LACIÓN DE OTROS FACTORES IDENTIFICADOS QUE NO ESTAN CONTEMPLADOS AN LAS ANTERIORES ANTECIONE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FACTOR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ACUERDO DE COMPROMISOS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Acordar con la familia compromisos solamente para las atenciones indicadas con NO, Factores de riego</w:t>
            </w: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)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SEGUIMIENTO A COMPROMIS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Diligenciar durante el proceso de atención, reportando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  <w:lang w:val="es-CO"/>
              </w:rPr>
              <w:t xml:space="preserve"> cuando se cumpla compromiso,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 fecha en la cual se evidenció cumplimiento y una X en cumplido</w:t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FECH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  <w:t>CUMPLIDO</w:t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998"/>
        <w:gridCol w:w="2847"/>
        <w:gridCol w:w="284"/>
        <w:gridCol w:w="2988"/>
        <w:gridCol w:w="2090"/>
      </w:tblGrid>
      <w:tr>
        <w:trPr>
          <w:trHeight w:val="259" w:hRule="atLeast"/>
        </w:trPr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CO"/>
              </w:rPr>
              <w:t>INTEGRANTES DE LA FAMILIA QUE PSRTICIPARON EN LA IDENTIFICACION DE FACTORES Y ACUERDO DE COMPROMISOS</w:t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val="es-CO" w:eastAsia="es-CO"/>
              </w:rPr>
              <w:t>NOMBRE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val="es-CO" w:eastAsia="es-CO"/>
              </w:rPr>
              <w:t>PARENTESCO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val="es-CO" w:eastAsia="es-CO"/>
              </w:rPr>
              <w:t>FIRMA/HUELLA</w:t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  <w:t xml:space="preserve">Situaciones observadas o presentadas  </w:t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  <w:t>Sugerencias o recomendaciones de la primera visita:</w:t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463" w:hRule="atLeas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Programación próxima visit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Nombre Persona Que Diligen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Tarjeta profesional si aplica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val="es-CO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val="es-C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Función:</w:t>
            </w:r>
          </w:p>
          <w:p>
            <w:pPr>
              <w:pStyle w:val="Normal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Profesional social: ____          </w:t>
            </w:r>
          </w:p>
          <w:p>
            <w:pPr>
              <w:pStyle w:val="Normal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Gestor/a: ________</w:t>
            </w:r>
          </w:p>
          <w:p>
            <w:pPr>
              <w:pStyle w:val="Normal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Pedagogo/a: _______</w:t>
            </w:r>
          </w:p>
          <w:p>
            <w:pPr>
              <w:pStyle w:val="Normal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Aux Enfermería: ____</w:t>
            </w:r>
          </w:p>
          <w:p>
            <w:pPr>
              <w:pStyle w:val="Normal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Nutricionista: _____</w:t>
            </w:r>
          </w:p>
          <w:p>
            <w:pPr>
              <w:pStyle w:val="Normal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3" w:type="dxa"/>
        <w:jc w:val="left"/>
        <w:tblInd w:w="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579"/>
        <w:gridCol w:w="119"/>
        <w:gridCol w:w="401"/>
        <w:gridCol w:w="585"/>
        <w:gridCol w:w="7"/>
        <w:gridCol w:w="346"/>
        <w:gridCol w:w="346"/>
        <w:gridCol w:w="7"/>
        <w:gridCol w:w="412"/>
        <w:gridCol w:w="17"/>
        <w:gridCol w:w="6"/>
        <w:gridCol w:w="553"/>
        <w:gridCol w:w="1179"/>
        <w:gridCol w:w="94"/>
        <w:gridCol w:w="386"/>
        <w:gridCol w:w="40"/>
        <w:gridCol w:w="1984"/>
        <w:gridCol w:w="286"/>
        <w:gridCol w:w="14"/>
        <w:gridCol w:w="61"/>
        <w:gridCol w:w="917"/>
        <w:gridCol w:w="710"/>
        <w:gridCol w:w="14"/>
        <w:gridCol w:w="1264"/>
        <w:gridCol w:w="142"/>
        <w:gridCol w:w="14"/>
      </w:tblGrid>
      <w:tr>
        <w:trPr>
          <w:trHeight w:val="301" w:hRule="atLeast"/>
        </w:trPr>
        <w:tc>
          <w:tcPr>
            <w:tcW w:w="1077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val="es-CO" w:eastAsia="es-CO"/>
              </w:rPr>
              <w:t>2. PLAN DE ACOMPAÑAMIENTO FAMILIA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01" w:hRule="atLeast"/>
        </w:trPr>
        <w:tc>
          <w:tcPr>
            <w:tcW w:w="1077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s-CO" w:eastAsia="es-CO"/>
              </w:rPr>
              <w:t xml:space="preserve">Posterior a la identificación de los factores de riesgo y factores protectores, la realización de diagnósticos por parte de cada uno de los profesionales y de acuerdo a los componentes establecidos se deberá realizar la elaboración del Plan de Acompañamiento Familiar el cual armoniza y permite una atención integral a la niña, niño y mujer gestante y sus familias. Este plan permite ver la intervención liderada por los profesionales de manera articulada. </w:t>
            </w:r>
          </w:p>
          <w:tbl>
            <w:tblPr>
              <w:tblW w:w="10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2268"/>
              <w:gridCol w:w="3686"/>
              <w:gridCol w:w="1701"/>
              <w:gridCol w:w="1278"/>
            </w:tblGrid>
            <w:tr>
              <w:trPr>
                <w:trHeight w:val="425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 xml:space="preserve">Componente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>Descripción según diagnóstico inicial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Calibri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 xml:space="preserve">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 xml:space="preserve">                 </w:t>
                  </w: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 xml:space="preserve">Acciones a realizar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 xml:space="preserve">Periodicidad (quincenal, mensual, bimestral, trimestral, semestral) 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32" w:hanging="0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 xml:space="preserve">Profesional responsable </w:t>
                  </w:r>
                </w:p>
              </w:tc>
            </w:tr>
            <w:tr>
              <w:trPr>
                <w:trHeight w:val="1789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>Alimentación y nutrición</w:t>
                  </w: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  <w:t xml:space="preserve"> </w:t>
                    <w:br/>
                    <w:t>(armonizado con el Plan de Intervención Individualizada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</w:tr>
            <w:tr>
              <w:trPr>
                <w:trHeight w:val="2703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>Gestión Familiar</w:t>
                  </w: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  <w:t xml:space="preserve"> (armonizado con identificación de factores protectores y de riesgo y caracterización familiar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b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Arial Narrow" w:hAnsi="Arial Narrow"/>
                      <w:b/>
                      <w:color w:val="000000"/>
                      <w:sz w:val="18"/>
                      <w:szCs w:val="18"/>
                      <w:lang w:val="es-CO" w:eastAsia="es-CO"/>
                    </w:rPr>
                    <w:t>Procesos educativos</w:t>
                  </w: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  <w:t xml:space="preserve"> (armonizado con planeación pedagógica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eastAsia="Times New Roman" w:cs="Calibri" w:ascii="Arial Narrow" w:hAnsi="Arial Narrow"/>
                      <w:color w:val="000000"/>
                      <w:sz w:val="18"/>
                      <w:szCs w:val="18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23" w:leader="none"/>
              </w:tabs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>Nombre Coordinadora: _________________________________   Firma: ________________________Tarjeta profesional, si aplica:</w:t>
            </w:r>
          </w:p>
          <w:p>
            <w:pPr>
              <w:pStyle w:val="Normal"/>
              <w:tabs>
                <w:tab w:val="clear" w:pos="708"/>
                <w:tab w:val="left" w:pos="5923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mbre Nutricionista: __________________________________   Firma: _________________________Tarjeta profesional, si aplica: </w:t>
            </w:r>
          </w:p>
          <w:p>
            <w:pPr>
              <w:pStyle w:val="Normal"/>
              <w:tabs>
                <w:tab w:val="clear" w:pos="708"/>
                <w:tab w:val="left" w:pos="5923" w:leader="none"/>
              </w:tabs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>Nombre profesional social: _______________________________ Firma: _________________________Tarjeta profesional, si aplica:</w:t>
            </w:r>
          </w:p>
          <w:p>
            <w:pPr>
              <w:pStyle w:val="Normal"/>
              <w:tabs>
                <w:tab w:val="clear" w:pos="708"/>
                <w:tab w:val="left" w:pos="5923" w:leader="none"/>
              </w:tabs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mbre Pedagogo/a: ___________________________________ Firma: _________________________Tarjeta profesional, si aplica: </w:t>
            </w:r>
          </w:p>
          <w:p>
            <w:pPr>
              <w:pStyle w:val="Normal"/>
              <w:tabs>
                <w:tab w:val="clear" w:pos="708"/>
                <w:tab w:val="left" w:pos="5923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mbre Aux de enfermería: ______________________________ Firma: _________________________Tarjeta profesional, si aplica: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107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3. SEGUIMIENTO SOCIA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422" w:hRule="atLeast"/>
        </w:trPr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 xml:space="preserve">Nombre beneficiario/a </w:t>
            </w:r>
          </w:p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ocumento de identidad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Fecha Visita domiciliaria</w:t>
            </w:r>
          </w:p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irección visita domiciliar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s-CO" w:eastAsia="es-CO"/>
              </w:rPr>
            </w:pPr>
            <w:r>
              <w:rPr>
                <w:rFonts w:eastAsia="Times New Roman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70" w:hRule="atLeast"/>
        </w:trPr>
        <w:tc>
          <w:tcPr>
            <w:tcW w:w="107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NUMERO DE COMPROMISOS ACORDADOS INICIALMENTE EN LOS ESTRCUTURANTES DE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34" w:hRule="atLeast"/>
        </w:trPr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UTRICIÓN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SALUD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CUIDADO Y CRIANZA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EJERCICIO A LA CIUDADANI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76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SEGUIMIENTO MENSUAL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Número de compromisos cumplidos y que se mantienen por estructurante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val="es-CO" w:eastAsia="es-CO"/>
              </w:rPr>
              <w:t>ARTICULACIÓN SNBF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 xml:space="preserve">Día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 xml:space="preserve">Mes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Año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nutrición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salu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cuidado y crianz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ejercicio a la ciudadanía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Se ha realizado remisiones para contribuir en la garantía de derechos de la familia, con excepción a salud, (SI-¿cuál?, NO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 xml:space="preserve">Asunto de remisión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se dio respuesta a solicitud de remisión (SI-NO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el beneficiario/a fue remitido a protección (SI-NO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Si, fue remitido a protección indicar motiv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7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EGRESO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SE VINCULO O INGRESO 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Modalidad de primera infancia cual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Otro programa o modalidad: cuál-Institución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  <w:t>Ningún program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72" w:hRule="atLeast"/>
        </w:trPr>
        <w:tc>
          <w:tcPr>
            <w:tcW w:w="10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4. REPORTE Y SEGUIMIENTO A NUEVOS COMPROMISOS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s-CO" w:eastAsia="es-CO"/>
              </w:rPr>
              <w:t>por presentarse nuevos factores de riesgo o por no mantenimiento de un compromiso cumplidos</w:t>
            </w:r>
          </w:p>
        </w:tc>
      </w:tr>
      <w:tr>
        <w:trPr>
          <w:trHeight w:val="300" w:hRule="atLeast"/>
        </w:trPr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2" w:firstLine="568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mbre beneficiario/a: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ocumento de identidad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Fecha de Orientación domiciliaria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irección de la orientación domiciliar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ECHA DE ACUERDO NUEVO COMPROMISO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GISTRAR UNA X EN LA COLUMNA QUE CORRESPONDA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>NUEVO COMPROMISO ACORDADO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1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>SEGUIMIENTO A COMPROMIS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>Diligenciar durante el proceso de atención, reportando solamente en los compromisos cumplidos la fecha en la cual se evidenció cumplimiento y una X en cumplido</w:t>
            </w:r>
          </w:p>
        </w:tc>
      </w:tr>
      <w:tr>
        <w:trPr>
          <w:trHeight w:val="1185" w:hRule="atLeast"/>
          <w:cantSplit w:val="true"/>
        </w:trPr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Prrafodelista"/>
              <w:spacing w:before="0" w:after="20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 xml:space="preserve">Compromiso cumplido que no se mantuvo, 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Prrafodelista"/>
              <w:spacing w:before="0" w:after="20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>Compromiso por nuevo factor de riesgo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1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Prrafodelista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>FECHA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  <w:t>CUMPLIDO</w:t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 Narrow" w:hAnsi="Arial Narrow" w:eastAsia="MS Mincho;ＭＳ 明朝" w:cs="Arial Narrow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9" w:type="dxa"/>
        <w:jc w:val="left"/>
        <w:tblInd w:w="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7"/>
        <w:gridCol w:w="2691"/>
        <w:gridCol w:w="95"/>
        <w:gridCol w:w="2744"/>
        <w:gridCol w:w="2128"/>
      </w:tblGrid>
      <w:tr>
        <w:trPr>
          <w:trHeight w:val="300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mbre beneficiario/a: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ocumento de identidad:</w:t>
            </w:r>
          </w:p>
        </w:tc>
      </w:tr>
      <w:tr>
        <w:trPr>
          <w:trHeight w:val="300" w:hRule="atLeast"/>
        </w:trPr>
        <w:tc>
          <w:tcPr>
            <w:tcW w:w="10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 SEGUIMIENTO VISITAS DOMICILIARIAS O GESTIONES REALIZADAS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FE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TEMA ABORDADO O ACCIONES REALIZADAS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SEGUIMIENT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BRE MUJER GESTANTE O PERSONA RESPONSABLE -EN CASO DE NIÑO O NIÑA- Y FIRMA O HUELLA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5" w:hanging="0"/>
              <w:rPr/>
            </w:pPr>
            <w:r>
              <w:rPr>
                <w:rFonts w:eastAsia="Times New Roman" w:cs="Arial" w:ascii="Arial Narrow" w:hAnsi="Arial Narrow"/>
                <w:color w:val="000000"/>
                <w:sz w:val="21"/>
                <w:szCs w:val="21"/>
              </w:rPr>
              <w:t xml:space="preserve">Nombre persona que diligencia: </w:t>
            </w:r>
          </w:p>
          <w:p>
            <w:pPr>
              <w:pStyle w:val="Normal"/>
              <w:ind w:left="155" w:hanging="0"/>
              <w:rPr>
                <w:rFonts w:ascii="Arial Narrow" w:hAnsi="Arial Narrow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 Narrow" w:hAnsi="Arial Narrow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155" w:hanging="0"/>
              <w:rPr>
                <w:rFonts w:ascii="Arial Narrow" w:hAnsi="Arial Narrow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 Narrow" w:hAnsi="Arial Narrow"/>
                <w:color w:val="000000"/>
                <w:sz w:val="21"/>
                <w:szCs w:val="21"/>
              </w:rPr>
              <w:t>Cargo: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Arial Narrow" w:hAnsi="Arial Narrow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 Narrow" w:hAnsi="Arial Narrow"/>
                <w:color w:val="000000"/>
                <w:sz w:val="21"/>
                <w:szCs w:val="21"/>
              </w:rPr>
              <w:t>Firma persona que diligencia:</w:t>
            </w:r>
          </w:p>
          <w:p>
            <w:pPr>
              <w:pStyle w:val="Normal"/>
              <w:ind w:left="155" w:hanging="0"/>
              <w:rPr>
                <w:rFonts w:ascii="Arial Narrow" w:hAnsi="Arial Narrow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 Narrow" w:hAnsi="Arial Narrow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155" w:hanging="0"/>
              <w:rPr>
                <w:rFonts w:ascii="Arial Narrow" w:hAnsi="Arial Narrow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 Narrow" w:hAnsi="Arial Narrow"/>
                <w:color w:val="000000"/>
                <w:sz w:val="21"/>
                <w:szCs w:val="21"/>
              </w:rPr>
              <w:t xml:space="preserve">Tarjeta profesional, si aplica: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Arial" w:ascii="Arial Narrow" w:hAnsi="Arial Narrow"/>
          <w:color w:val="000000"/>
          <w:sz w:val="21"/>
          <w:szCs w:val="21"/>
        </w:rPr>
        <w:t>Imprimir uno (por ambas caras) por profesional del equipo de atención, disponer de los formatos que se requieran para llevar el respectivo seguimiento durante todo el proceso de atención</w:t>
      </w:r>
    </w:p>
    <w:sectPr>
      <w:headerReference w:type="default" r:id="rId2"/>
      <w:footerReference w:type="default" r:id="rId3"/>
      <w:type w:val="nextPage"/>
      <w:pgSz w:w="12240" w:h="15840"/>
      <w:pgMar w:left="567" w:right="476" w:gutter="0" w:header="284" w:top="145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" w:hAnsi="Tempus Sans ITC" w:cs="Tempus Sans ITC"/>
        <w:b/>
        <w:b/>
      </w:rPr>
    </w:pPr>
    <w:r>
      <w:rPr>
        <w:rFonts w:cs="Tempus Sans ITC" w:ascii="Tempus Sans ITC" w:hAnsi="Tempus Sans ITC"/>
        <w:b/>
      </w:rPr>
      <w:t xml:space="preserve">Antes de imprimir este documento… piense en el medio ambiente!  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Cualquier copia impresa de este documento se considera como COPIA NO CONTROLADA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ROPORCIONADOS SERÁN TRATADOS DE ACUERDO A LA POLÍTICA DE TRATAMIENTO DE DATOS PERSONALES DEL ICBF Y A LA LEY 1581 DE 201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9"/>
      <w:gridCol w:w="6498"/>
      <w:gridCol w:w="1595"/>
      <w:gridCol w:w="1559"/>
    </w:tblGrid>
    <w:tr>
      <w:trPr>
        <w:trHeight w:val="841" w:hRule="atLeast"/>
        <w:cantSplit w:val="true"/>
      </w:trPr>
      <w:tc>
        <w:tcPr>
          <w:tcW w:w="1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1384471" o:spid="shape_0" fillcolor="silver" stroked="f" o:allowincell="f" style="position:absolute;margin-left:3.6pt;margin-top:223.15pt;width:552.6pt;height:164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PÚBLICA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694690" cy="833755"/>
                <wp:effectExtent l="0" t="0" r="0" b="0"/>
                <wp:wrapNone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833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80" w:leader="none"/>
              <w:tab w:val="center" w:pos="2571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708"/>
              <w:tab w:val="left" w:pos="380" w:leader="none"/>
              <w:tab w:val="center" w:pos="2571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</w:t>
          </w:r>
        </w:p>
        <w:p>
          <w:pPr>
            <w:pStyle w:val="Header"/>
            <w:tabs>
              <w:tab w:val="clear" w:pos="708"/>
              <w:tab w:val="left" w:pos="380" w:leader="none"/>
              <w:tab w:val="center" w:pos="2571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MOCIÓN Y PREVEN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1680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  <w:lang w:val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/>
            </w:rPr>
            <w:t>PLAN DE ACOMPAÑAMIENTO FAMILIAR</w:t>
          </w:r>
        </w:p>
        <w:p>
          <w:pPr>
            <w:pStyle w:val="Normal"/>
            <w:tabs>
              <w:tab w:val="clear" w:pos="708"/>
              <w:tab w:val="left" w:pos="480" w:leader="none"/>
              <w:tab w:val="left" w:pos="1680" w:leader="none"/>
            </w:tabs>
            <w:rPr>
              <w:rFonts w:ascii="Arial" w:hAnsi="Arial" w:cs="Arial"/>
              <w:b/>
              <w:b/>
              <w:sz w:val="20"/>
              <w:szCs w:val="20"/>
              <w:lang w:val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/>
            </w:rPr>
            <w:tab/>
            <w:tab/>
          </w:r>
        </w:p>
      </w:tc>
      <w:tc>
        <w:tcPr>
          <w:tcW w:w="1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6.MO7.PP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6/05/2017</w:t>
          </w:r>
        </w:p>
      </w:tc>
    </w:tr>
    <w:tr>
      <w:trPr>
        <w:trHeight w:val="480" w:hRule="atLeast"/>
        <w:cantSplit w:val="true"/>
      </w:trPr>
      <w:tc>
        <w:tcPr>
          <w:tcW w:w="1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ersión 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426"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hadow/>
      <w:color w:val="00800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Calibri"/>
      <w:color w:val="000000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MS Mincho;ＭＳ 明朝" w:cs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MS Mincho;ＭＳ 明朝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eastAsia="MS Mincho;ＭＳ 明朝"/>
      <w:sz w:val="24"/>
      <w:szCs w:val="24"/>
      <w:lang w:val="es-ES"/>
    </w:rPr>
  </w:style>
  <w:style w:type="character" w:styleId="EncabezadoCar">
    <w:name w:val="Encabezado Car"/>
    <w:qFormat/>
    <w:rPr>
      <w:rFonts w:eastAsia="MS Mincho;ＭＳ 明朝"/>
      <w:sz w:val="24"/>
      <w:szCs w:val="24"/>
      <w:lang w:val="es-ES"/>
    </w:rPr>
  </w:style>
  <w:style w:type="character" w:styleId="PiedepginaCar">
    <w:name w:val="Pie de página Car"/>
    <w:qFormat/>
    <w:rPr>
      <w:rFonts w:eastAsia="MS Mincho;ＭＳ 明朝"/>
      <w:sz w:val="24"/>
      <w:szCs w:val="24"/>
      <w:lang w:val="es-ES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eastAsia="MS Mincho;ＭＳ 明朝"/>
      <w:sz w:val="24"/>
      <w:szCs w:val="24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CO"/>
    </w:rPr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14:00Z</dcterms:created>
  <dc:creator>Invitado</dc:creator>
  <dc:description/>
  <cp:keywords/>
  <dc:language>en-US</dc:language>
  <cp:lastModifiedBy>Liliana Traslaviña de Antonio</cp:lastModifiedBy>
  <cp:lastPrinted>2016-10-31T15:36:00Z</cp:lastPrinted>
  <dcterms:modified xsi:type="dcterms:W3CDTF">2017-05-16T19:14:00Z</dcterms:modified>
  <cp:revision>2</cp:revision>
  <dc:subject/>
  <dc:title/>
</cp:coreProperties>
</file>